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>Dunakeszi Város Önkormányzat Polgármesterét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ajtó tájékoztatható!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2011. június 23-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 </w:t>
      </w:r>
      <w:r>
        <w:rPr>
          <w:sz w:val="22"/>
          <w:szCs w:val="22"/>
        </w:rPr>
        <w:t>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Tárgy:</w:t>
      </w:r>
      <w:r>
        <w:rPr>
          <w:i/>
          <w:sz w:val="22"/>
          <w:szCs w:val="22"/>
        </w:rPr>
        <w:t xml:space="preserve"> Beszámoló a Napsugár Idősek Otthona 2010. évi tevékenységéről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által fenntartott Napsugár Idősek Otthona a jogszabályi előírásoknak megfelelően benyújtotta 2010. tevékenységéről szóló beszámolóját, amely jelen előterjesztés 1. számú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beszámoló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unakeszi Város Önkormányzat Képviselő-testülete a Napsugár Idősek Otthona 2010. évi tevékenységéről szóló beszámolóját elfogad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 felkéri a Szociális, Egészségügyi Osztály és Gyámhivatalt, hogy döntéséről az intézményvezetőt értesítse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1. július 5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oordinátor:</w:t>
      </w:r>
      <w:r>
        <w:rPr>
          <w:sz w:val="22"/>
          <w:szCs w:val="22"/>
        </w:rPr>
        <w:t xml:space="preserve"> Szociális, Egészségügyi Osztály és Gyámhiva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Dunakeszi, 2011. június 8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Németh Lászlóné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51:00Z</dcterms:created>
  <dc:creator>Vrecáné Szabó Ildikó</dc:creator>
  <dc:description/>
  <cp:keywords/>
  <dc:language>en-US</dc:language>
  <cp:lastModifiedBy>SzalayA</cp:lastModifiedBy>
  <dcterms:modified xsi:type="dcterms:W3CDTF">2011-06-08T10:55:00Z</dcterms:modified>
  <cp:revision>5</cp:revision>
  <dc:subject/>
  <dc:title>Dunakeszi Város Önkormányzat Polgármesterétől</dc:title>
</cp:coreProperties>
</file>